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PSYCHOLOG / PSYCHOTERAPEUTA / TERAPEUTA ZAJĘCIOWY: ODDZIAŁ DZIENNY PSYCHIATRYCZNY /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sz w:val="22"/>
        </w:rPr>
        <w:t>PORADNIA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w ramach usług terapii zajęciowej w oddzia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 w zakresie tzw. arteterapii „Klub Pacjenta” w oddziale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w ramach usług psychologicznych w poradni oraz oddzia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09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2:03:00Z</dcterms:modified>
  <cp:revision>4</cp:revision>
  <dc:subject/>
  <dc:title>FORMULARZ OFERTOWY NA ŚWIADCZENIE USŁUG ZDROWOTNYCH   przez lekarzy</dc:title>
</cp:coreProperties>
</file>