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PSYCHOLOG / PSYCHOTERAPEUTA: ODDZIAŁ REHABILITACYJNY Z PODODDZIAŁEM REHABILIT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>NEUROLOGICZNEJ / CENTRUM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2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6:00Z</dcterms:modified>
  <cp:revision>4</cp:revision>
  <dc:subject/>
  <dc:title>FORMULARZ OFERTOWY NA ŚWIADCZENIE USŁUG ZDROWOTNYCH   przez lekarzy</dc:title>
</cp:coreProperties>
</file>