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PORADNIA MEDYCYNY PRACY / PORADNI PSYCH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kierowców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dno badanie kandydatów na instruktora i instruktora nauki jaz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andydata na egzaminatora i egzaminatora nauki jaz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andydata na instruktora IT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ierującego pojazdem w stanie nietrzeź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ierowcy, który przekroczył punkty ka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motorniczego tramw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osób ubiegających się o pozwolenie na bro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andydata na urząd sędz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0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pracowników ochrony fiz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1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dną konsultacje w ramach badan profilaktycznych Medycyny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23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2:05:00Z</dcterms:modified>
  <cp:revision>3</cp:revision>
  <dc:subject/>
  <dc:title>FORMULARZ OFERTOWY NA ŚWIADCZENIE USŁUG ZDROWOTNYCH   przez lekarzy</dc:title>
</cp:coreProperties>
</file>