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ORÓB PŁUC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dyżuru medycznego w dni powszednie, niedziele i święta oraz w dniach ustawowo wolnych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54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6-03T11:20:00Z</dcterms:modified>
  <cp:revision>10</cp:revision>
  <dc:subject/>
  <dc:title>FORMULARZ OFERTOWY NA ŚWIADCZENIE USŁUG ZDROWOTNYCH   przez lekarzy</dc:title>
</cp:coreProperties>
</file>