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ANESTEZJOLOGII I INTENSYWNEJ TERAP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1842"/>
        <w:gridCol w:w="1560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1 godz. dyżuru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dni powszednie, niedziele i święta oraz w dniach ustawowo wolnych od pracy (bez względu na porę dzienną czy nocn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851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1 godz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ostawania gotowości do pracy (zabezpieczenia) w dni powszednie, niedziele i święta oraz w dniach ustawowo wolnych od pracy (bez względu na porę dzienną czy nocną)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założenie cewnika do dializ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5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pełnienia dyżuru i jednoczesne  zabezpieczanie wszystkich sal oper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konsultacja w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kładzie Opiekuńczo – Leczniczym </w:t>
            </w: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– opieka nad pacjentami respiratorowy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, Przychodni – Poradni specjalistycznych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3:00Z</dcterms:created>
  <dc:creator>User</dc:creator>
  <dc:description/>
  <cp:keywords/>
  <dc:language>en-US</dc:language>
  <cp:lastModifiedBy>User</cp:lastModifiedBy>
  <cp:lastPrinted>2025-06-03T12:44:00Z</cp:lastPrinted>
  <dcterms:modified xsi:type="dcterms:W3CDTF">2025-06-04T05:18:00Z</dcterms:modified>
  <cp:revision>24</cp:revision>
  <dc:subject/>
  <dc:title>FORMULARZ OFERTOWY NA ŚWIADCZENIE USŁUG ZDROWOTNYCH   przez lekarzy</dc:title>
</cp:coreProperties>
</file>