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Nocna i Świąteczna Opieka Zdrowotna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268"/>
        <w:gridCol w:w="3260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zabezpieczenia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iniek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1802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1802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19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9:44:00Z</dcterms:modified>
  <cp:revision>13</cp:revision>
  <dc:subject/>
  <dc:title>FORMULARZ OFERTOWY NA ŚWIADCZENIE USŁUG ZDROWOTNYCH   przez lekarzy</dc:title>
</cp:coreProperties>
</file>