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CHORÓB ZAKAŹNYCH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 xml:space="preserve">1 punkt procedury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alizacja programu lekowego – za 1 pacjent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ind w:left="567" w:hanging="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/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6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3T09:40:00Z</dcterms:modified>
  <cp:revision>3</cp:revision>
  <dc:subject/>
  <dc:title>FORMULARZ OFERTOWY NA ŚWIADCZENIE USŁUG ZDROWOTNYCH   przez lekarzy</dc:title>
</cp:coreProperties>
</file>