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CHIRURGII OGÓLNEJ/PORADNI ONKOLOGICZNEJ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unkt procedury w Poradni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pacjentów nieubezpieczonych oraz firm ubezpieczeniowych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pacjentów w oddziałach szpitala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orada lekarska niefinansowana przez NFZ (medycyna pracy, komisje, misje)</w:t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09:56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5-27T09:00:00Z</dcterms:modified>
  <cp:revision>13</cp:revision>
  <dc:subject/>
  <dc:title>FORMULARZ OFERTOWY NA ŚWIADCZENIE USŁUG ZDROWOTNYCH   przez lekarzy</dc:title>
</cp:coreProperties>
</file>