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MEDYCYNY PRACY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 badanie profilaktycz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rofilaktyczne sanitarno- epidemiologiczne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kierowców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rofilaktyczne pacjentów nieubezpieczo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rofilaktyczne MON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1 badanie osób ubiegających się o posiadanie broni  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7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pracowników ochron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8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badanie marynarz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zegląd stanowisk pracy, w tym u oferentów zewnętrznych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0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badanie okulistyczne dla celów medycyny pracy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nadzór orzeczeń wydawanych przez lekarza w trakcie specjalizacji z zakresu medycyny pracy /1 bada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1:37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5-27T09:02:00Z</dcterms:modified>
  <cp:revision>3</cp:revision>
  <dc:subject/>
  <dc:title>FORMULARZ OFERTOWY NA ŚWIADCZENIE USŁUG ZDROWOTNYCH   przez lekarzy</dc:title>
</cp:coreProperties>
</file>